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align>center</wp:align>
                </wp:positionH>
                <wp:positionV relativeFrom="paragraph">
                  <wp:posOffset>-1143000</wp:posOffset>
                </wp:positionV>
                <wp:extent cx="9966960" cy="7772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6960" cy="7772400"/>
                          <a:chOff x="0" y="0"/>
                          <a:chExt cx="9966960" cy="7772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aircraft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athrob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8108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ackyar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athroo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96252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edroo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irthd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7420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edtim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ackgroun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95528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szCs w:val="4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irpor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irthpla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WS6-Rumm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-90pt;width:784.8pt;height:612pt" coordorigin="72,-1800" coordsize="15696,12240">
                <v:group id="shape_0" style="position:absolute;left:72;top:-1800;width:3168;height:1224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7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aircraft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athrob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3192;top:-1800;width:3168;height:12240">
                  <v:shape id="shape_0" fillcolor="white" stroked="t" o:allowincell="f" style="position:absolute;left:319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ackyard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19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athroo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6312;top:-1800;width:3168;height:12240">
                  <v:shape id="shape_0" fillcolor="white" stroked="t" o:allowincell="f" style="position:absolute;left:631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edroom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31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irthda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9480;top:-1800;width:3168;height:12240">
                  <v:shape id="shape_0" fillcolor="white" stroked="t" o:allowincell="f" style="position:absolute;left:9480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edtim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480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ackgroun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2600;top:-1800;width:3168;height:12240">
                  <v:shape id="shape_0" fillcolor="white" stroked="t" o:allowincell="f" style="position:absolute;left:12600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8"/>
                              <w:szCs w:val="4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irpor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600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irthpla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WS6-Rummy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-1143000</wp:posOffset>
                </wp:positionV>
                <wp:extent cx="9966960" cy="7772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6960" cy="7772400"/>
                          <a:chOff x="0" y="0"/>
                          <a:chExt cx="9966960" cy="7772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blackberry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lassroo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8108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lackbir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ookcas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96252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ampgroun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ookwor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7420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lassmat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atfis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95528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ampsit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atna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WS6-Rumm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-90pt;width:784.8pt;height:612pt" coordorigin="72,-1800" coordsize="15696,12240">
                <v:group id="shape_0" style="position:absolute;left:72;top:-1800;width:3168;height:12240">
                  <v:shape id="shape_0" fillcolor="white" stroked="t" o:allowincell="f" style="position:absolute;left:7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blackberry 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lassroom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3192;top:-1800;width:3168;height:12240">
                  <v:shape id="shape_0" fillcolor="white" stroked="t" o:allowincell="f" style="position:absolute;left:319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lackbird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19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ookcas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6312;top:-1800;width:3168;height:12240">
                  <v:shape id="shape_0" fillcolor="white" stroked="t" o:allowincell="f" style="position:absolute;left:631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ampground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31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ookwor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9480;top:-1800;width:3168;height:12240">
                  <v:shape id="shape_0" fillcolor="white" stroked="t" o:allowincell="f" style="position:absolute;left:9480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lassmat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480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atfis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2600;top:-1800;width:3168;height:12240">
                  <v:shape id="shape_0" fillcolor="white" stroked="t" o:allowincell="f" style="position:absolute;left:12600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ampsit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600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atnap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WS6-Rumm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-1143000</wp:posOffset>
                </wp:positionV>
                <wp:extent cx="9966960" cy="7772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6960" cy="7772400"/>
                          <a:chOff x="0" y="0"/>
                          <a:chExt cx="9966960" cy="7772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cornfield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ourtyar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8108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ornmea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ownstair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96252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ourthous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owntow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7420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arthquak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ayligh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95528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arthwor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aytim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WS6-Rumm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-90pt;width:784.8pt;height:612pt" coordorigin="72,-1800" coordsize="15696,12240">
                <v:group id="shape_0" style="position:absolute;left:72;top:-1800;width:3168;height:12240">
                  <v:shape id="shape_0" fillcolor="white" stroked="t" o:allowincell="f" style="position:absolute;left:7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cornfield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ourtyard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3192;top:-1800;width:3168;height:12240">
                  <v:shape id="shape_0" fillcolor="white" stroked="t" o:allowincell="f" style="position:absolute;left:319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ornmeal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19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ownstair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6312;top:-1800;width:3168;height:12240">
                  <v:shape id="shape_0" fillcolor="white" stroked="t" o:allowincell="f" style="position:absolute;left:631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ourthous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31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owntow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9480;top:-1800;width:3168;height:12240">
                  <v:shape id="shape_0" fillcolor="white" stroked="t" o:allowincell="f" style="position:absolute;left:9480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arthquak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480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aylight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2600;top:-1800;width:3168;height:12240">
                  <v:shape id="shape_0" fillcolor="white" stroked="t" o:allowincell="f" style="position:absolute;left:12600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arthworm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600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aytim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WS6-Rumm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ragraph">
                  <wp:posOffset>-1143000</wp:posOffset>
                </wp:positionV>
                <wp:extent cx="9966960" cy="77724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6960" cy="7772400"/>
                          <a:chOff x="0" y="0"/>
                          <a:chExt cx="9966960" cy="7772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farmhouse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ireproo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8108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ootbal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ortheas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96252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armyar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orthwes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7420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oothill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utfiel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95528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ireplac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ewscas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WS6-Rumm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-90pt;width:784.8pt;height:612pt" coordorigin="72,-1800" coordsize="15696,12240">
                <v:group id="shape_0" style="position:absolute;left:72;top:-1800;width:3168;height:12240">
                  <v:shape id="shape_0" fillcolor="white" stroked="t" o:allowincell="f" style="position:absolute;left:7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farmhouse 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ireproof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3192;top:-1800;width:3168;height:12240">
                  <v:shape id="shape_0" fillcolor="white" stroked="t" o:allowincell="f" style="position:absolute;left:319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ootball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19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ortheast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6312;top:-1800;width:3168;height:12240">
                  <v:shape id="shape_0" fillcolor="white" stroked="t" o:allowincell="f" style="position:absolute;left:631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armyard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31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orthwest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9480;top:-1800;width:3168;height:12240">
                  <v:shape id="shape_0" fillcolor="white" stroked="t" o:allowincell="f" style="position:absolute;left:9480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oothill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480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utfiel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2600;top:-1800;width:3168;height:12240">
                  <v:shape id="shape_0" fillcolor="white" stroked="t" o:allowincell="f" style="position:absolute;left:12600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ireplac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600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ewscast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WS6-Rumm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-1143000</wp:posOffset>
                </wp:positionV>
                <wp:extent cx="9966960" cy="77724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6960" cy="7772400"/>
                          <a:chOff x="0" y="0"/>
                          <a:chExt cx="9966960" cy="7772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outline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outhwes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8108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ewsstan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omed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96252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utcas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omething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7420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utcom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pdat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95528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outheas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pstrea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WS6-Rumm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-90pt;width:784.8pt;height:612pt" coordorigin="72,-1800" coordsize="15696,12240">
                <v:group id="shape_0" style="position:absolute;left:72;top:-1800;width:3168;height:12240">
                  <v:shape id="shape_0" fillcolor="white" stroked="t" o:allowincell="f" style="position:absolute;left:7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outline 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outhwest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3192;top:-1800;width:3168;height:12240">
                  <v:shape id="shape_0" fillcolor="white" stroked="t" o:allowincell="f" style="position:absolute;left:319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ewsstand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19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omeda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6312;top:-1800;width:3168;height:12240">
                  <v:shape id="shape_0" fillcolor="white" stroked="t" o:allowincell="f" style="position:absolute;left:631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utcas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31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omething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9480;top:-1800;width:3168;height:12240">
                  <v:shape id="shape_0" fillcolor="white" stroked="t" o:allowincell="f" style="position:absolute;left:9480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utcom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480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pdat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2600;top:-1800;width:3168;height:12240">
                  <v:shape id="shape_0" fillcolor="white" stroked="t" o:allowincell="f" style="position:absolute;left:12600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outheas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600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pstrea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WS6-Rumm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-1143000</wp:posOffset>
                </wp:positionV>
                <wp:extent cx="9966960" cy="77724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6960" cy="7772400"/>
                          <a:chOff x="0" y="0"/>
                          <a:chExt cx="9966960" cy="7772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withdraw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8108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withstan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96252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7420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95528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WS6-Rumm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-90pt;width:784.8pt;height:612pt" coordorigin="72,-1800" coordsize="15696,12240">
                <v:group id="shape_0" style="position:absolute;left:72;top:-1800;width:3168;height:12240">
                  <v:shape id="shape_0" fillcolor="white" stroked="t" o:allowincell="f" style="position:absolute;left:7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withdraw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3192;top:-1800;width:3168;height:12240">
                  <v:shape id="shape_0" fillcolor="white" stroked="t" o:allowincell="f" style="position:absolute;left:319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withstand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19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6312;top:-1800;width:3168;height:12240">
                  <v:shape id="shape_0" fillcolor="white" stroked="t" o:allowincell="f" style="position:absolute;left:631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31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9480;top:-1800;width:3168;height:12240">
                  <v:shape id="shape_0" fillcolor="white" stroked="t" o:allowincell="f" style="position:absolute;left:9480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480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2600;top:-1800;width:3168;height:12240">
                  <v:shape id="shape_0" fillcolor="white" stroked="t" o:allowincell="f" style="position:absolute;left:12600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600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WS6-Rumm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776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00</wp:posOffset>
                </wp:positionH>
                <wp:positionV relativeFrom="paragraph">
                  <wp:posOffset>-1143000</wp:posOffset>
                </wp:positionV>
                <wp:extent cx="9966960" cy="77724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6960" cy="7772400"/>
                          <a:chOff x="0" y="0"/>
                          <a:chExt cx="9966960" cy="7772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8108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96252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7420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95528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WS6-Rumm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-90pt;width:784.8pt;height:612pt" coordorigin="120,-1800" coordsize="15696,12240">
                <v:group id="shape_0" style="position:absolute;left:120;top:-1800;width:3168;height:12240">
                  <v:shape id="shape_0" fillcolor="white" stroked="t" o:allowincell="f" style="position:absolute;left:120;top:-1800;width:3167;height:61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0;top:4320;width:3167;height:61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3240;top:-1800;width:3168;height:12240">
                  <v:shape id="shape_0" fillcolor="white" stroked="t" o:allowincell="f" style="position:absolute;left:3240;top:-1800;width:3167;height:61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240;top:4320;width:3167;height:61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6360;top:-1800;width:3168;height:12240">
                  <v:shape id="shape_0" fillcolor="white" stroked="t" o:allowincell="f" style="position:absolute;left:6360;top:-1800;width:3167;height:61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360;top:4320;width:3167;height:61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9528;top:-1800;width:3168;height:12240">
                  <v:shape id="shape_0" fillcolor="white" stroked="t" o:allowincell="f" style="position:absolute;left:9528;top:-1800;width:3167;height:61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528;top:4320;width:3167;height:61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2648;top:-1800;width:3168;height:12240">
                  <v:shape id="shape_0" fillcolor="white" stroked="t" o:allowincell="f" style="position:absolute;left:12648;top:-1800;width:3167;height:61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648;top:4320;width:3167;height:61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WS6-Rumm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-1143000</wp:posOffset>
                </wp:positionV>
                <wp:extent cx="9966960" cy="77724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6960" cy="7772400"/>
                          <a:chOff x="0" y="0"/>
                          <a:chExt cx="9966960" cy="7772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8108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96252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7420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95528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WS6-Rumm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-90pt;width:784.8pt;height:612pt" coordorigin="72,-1800" coordsize="15696,12240">
                <v:group id="shape_0" style="position:absolute;left:72;top:-1800;width:3168;height:12240">
                  <v:shape id="shape_0" fillcolor="white" stroked="t" o:allowincell="f" style="position:absolute;left:7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3192;top:-1800;width:3168;height:12240">
                  <v:shape id="shape_0" fillcolor="white" stroked="t" o:allowincell="f" style="position:absolute;left:319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19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6312;top:-1800;width:3168;height:12240">
                  <v:shape id="shape_0" fillcolor="white" stroked="t" o:allowincell="f" style="position:absolute;left:631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31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9480;top:-1800;width:3168;height:12240">
                  <v:shape id="shape_0" fillcolor="white" stroked="t" o:allowincell="f" style="position:absolute;left:9480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480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2600;top:-1800;width:3168;height:12240">
                  <v:shape id="shape_0" fillcolor="white" stroked="t" o:allowincell="f" style="position:absolute;left:12600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600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WS6-Rumm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-1143000</wp:posOffset>
                </wp:positionV>
                <wp:extent cx="9966960" cy="77724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6960" cy="7772400"/>
                          <a:chOff x="0" y="0"/>
                          <a:chExt cx="9966960" cy="7772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8108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96252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7420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95528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WS6-Rumm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-90pt;width:784.8pt;height:612pt" coordorigin="72,-1800" coordsize="15696,12240">
                <v:group id="shape_0" style="position:absolute;left:72;top:-1800;width:3168;height:12240">
                  <v:shape id="shape_0" fillcolor="white" stroked="t" o:allowincell="f" style="position:absolute;left:7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3192;top:-1800;width:3168;height:12240">
                  <v:shape id="shape_0" fillcolor="white" stroked="t" o:allowincell="f" style="position:absolute;left:319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19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6312;top:-1800;width:3168;height:12240">
                  <v:shape id="shape_0" fillcolor="white" stroked="t" o:allowincell="f" style="position:absolute;left:631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31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9480;top:-1800;width:3168;height:12240">
                  <v:shape id="shape_0" fillcolor="white" stroked="t" o:allowincell="f" style="position:absolute;left:9480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480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2600;top:-1800;width:3168;height:12240">
                  <v:shape id="shape_0" fillcolor="white" stroked="t" o:allowincell="f" style="position:absolute;left:12600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600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WS6-Rumm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-1143000</wp:posOffset>
                </wp:positionV>
                <wp:extent cx="9966960" cy="77724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6960" cy="7772400"/>
                          <a:chOff x="0" y="0"/>
                          <a:chExt cx="9966960" cy="7772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8108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96252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7420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95528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WS6-Rumm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-90pt;width:784.8pt;height:612pt" coordorigin="72,-1800" coordsize="15696,12240">
                <v:group id="shape_0" style="position:absolute;left:72;top:-1800;width:3168;height:12240">
                  <v:shape id="shape_0" fillcolor="white" stroked="t" o:allowincell="f" style="position:absolute;left:7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3192;top:-1800;width:3168;height:12240">
                  <v:shape id="shape_0" fillcolor="white" stroked="t" o:allowincell="f" style="position:absolute;left:319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19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6312;top:-1800;width:3168;height:12240">
                  <v:shape id="shape_0" fillcolor="white" stroked="t" o:allowincell="f" style="position:absolute;left:631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31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9480;top:-1800;width:3168;height:12240">
                  <v:shape id="shape_0" fillcolor="white" stroked="t" o:allowincell="f" style="position:absolute;left:9480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480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2600;top:-1800;width:3168;height:12240">
                  <v:shape id="shape_0" fillcolor="white" stroked="t" o:allowincell="f" style="position:absolute;left:12600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600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WS6-Rumm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-1143000</wp:posOffset>
                </wp:positionV>
                <wp:extent cx="9966960" cy="77724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6960" cy="7772400"/>
                          <a:chOff x="0" y="0"/>
                          <a:chExt cx="9966960" cy="7772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8108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96252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7420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95528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WS6-Rumm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-90pt;width:784.8pt;height:612pt" coordorigin="72,-1800" coordsize="15696,12240">
                <v:group id="shape_0" style="position:absolute;left:72;top:-1800;width:3168;height:12240">
                  <v:shape id="shape_0" fillcolor="white" stroked="t" o:allowincell="f" style="position:absolute;left:7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3192;top:-1800;width:3168;height:12240">
                  <v:shape id="shape_0" fillcolor="white" stroked="t" o:allowincell="f" style="position:absolute;left:319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19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6312;top:-1800;width:3168;height:12240">
                  <v:shape id="shape_0" fillcolor="white" stroked="t" o:allowincell="f" style="position:absolute;left:631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31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9480;top:-1800;width:3168;height:12240">
                  <v:shape id="shape_0" fillcolor="white" stroked="t" o:allowincell="f" style="position:absolute;left:9480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480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2600;top:-1800;width:3168;height:12240">
                  <v:shape id="shape_0" fillcolor="white" stroked="t" o:allowincell="f" style="position:absolute;left:12600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600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WS6-Rumm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orient="landscape" w:w="15840" w:h="12240"/>
      <w:pgMar w:left="0" w:right="0" w:gutter="0" w:header="0" w:top="1800" w:footer="0" w:bottom="180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3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18:16:00Z</dcterms:created>
  <dc:creator>Randolph County Schools</dc:creator>
  <dc:description/>
  <cp:keywords/>
  <dc:language>en-US</dc:language>
  <cp:lastModifiedBy>Randolph County Schools</cp:lastModifiedBy>
  <cp:lastPrinted>2006-03-03T14:01:00Z</cp:lastPrinted>
  <dcterms:modified xsi:type="dcterms:W3CDTF">2006-03-03T19:04:00Z</dcterms:modified>
  <cp:revision>4</cp:revision>
  <dc:subject/>
  <dc:title/>
</cp:coreProperties>
</file>